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к закону Алтайского края «О краевом бюджете на 2019 год и на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sz w:val="28"/>
          <w:szCs w:val="28"/>
        </w:rPr>
        <w:t>отчислений в бюджеты муниципальных районов и городских округ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акцизов на автомобильный и прямогонный бензин, дизельное топлив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торные масла для дизельных и (или) карбюраторных (инжекторных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игателей, производимые на территории Российской Федерац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ходя из зачисления в местные бюджеты 10 процентов доходов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лежащих зачислению в консолидированный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,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157"/>
        <w:gridCol w:w="1861"/>
      </w:tblGrid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районов и городских округов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числений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оцентов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й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728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район 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20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69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й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64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вещен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25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лин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04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исток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25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ихин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47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ьев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49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цов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29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ьялов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192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есов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63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н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013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иногор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72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льны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164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ман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5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891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23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хин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3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419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щеков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72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ихин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16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ундин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143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ин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454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тманов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16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тев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669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онтов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328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51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национальны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22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чихинский район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73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855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ушихин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46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ай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712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916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пелихин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244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рихин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41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822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9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цов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28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9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129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ешен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58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тон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0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ет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99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ун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41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ьмен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704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гуль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3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чихин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71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583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94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цев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731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74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лман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29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Пристан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62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1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нны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99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ыш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02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аболихин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42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уновский рай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93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лейск 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132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рнаул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3389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куриха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588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ийск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145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Заринск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458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алтайск</w:t>
              <w:tab/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81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6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убцовск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221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7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город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99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8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Яровое</w:t>
              <w:tab/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8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7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О Сибирски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38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454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4"/>
    </w:rPr>
  </w:style>
  <w:style w:type="character" w:styleId="Style8">
    <w:name w:val="Основной текст Знак"/>
    <w:qFormat/>
    <w:rPr>
      <w:sz w:val="26"/>
    </w:rPr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color w:val="000000"/>
    </w:rPr>
  </w:style>
  <w:style w:type="character" w:styleId="4">
    <w:name w:val="Заголовок 4 Знак"/>
    <w:qFormat/>
    <w:rPr>
      <w:color w:val="FF00FF"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color w:val="000000"/>
      <w:sz w:val="28"/>
    </w:rPr>
  </w:style>
  <w:style w:type="character" w:styleId="7">
    <w:name w:val="Заголовок 7 Знак"/>
    <w:qFormat/>
    <w:rPr>
      <w:color w:val="000000"/>
      <w:sz w:val="28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PageNumber">
    <w:name w:val="Page Number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32">
    <w:name w:val="Основной текст 3 Знак"/>
    <w:qFormat/>
    <w:rPr>
      <w:b/>
      <w:i/>
      <w:iCs/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sz w:val="28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right"/>
      <w:outlineLvl w:val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11"/>
    <w:qFormat/>
    <w:pPr/>
    <w:rPr>
      <w:rFonts w:ascii="Courier New" w:hAnsi="Courier New" w:cs="Courier New"/>
    </w:rPr>
  </w:style>
  <w:style w:type="paragraph" w:styleId="23">
    <w:name w:val="Основной текст 2"/>
    <w:basedOn w:val="11"/>
    <w:qFormat/>
    <w:pPr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851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widowControl w:val="false"/>
    </w:pPr>
    <w:rPr>
      <w:b/>
      <w:i/>
      <w:iCs/>
      <w:sz w:val="28"/>
      <w:szCs w:val="20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4:52:00Z</dcterms:created>
  <dc:creator>Уланов</dc:creator>
  <dc:description/>
  <cp:keywords/>
  <dc:language>en-US</dc:language>
  <cp:lastModifiedBy>Бусыгина А.А.</cp:lastModifiedBy>
  <cp:lastPrinted>2018-10-19T20:19:00Z</cp:lastPrinted>
  <dcterms:modified xsi:type="dcterms:W3CDTF">2018-10-22T04:52:00Z</dcterms:modified>
  <cp:revision>2</cp:revision>
  <dc:subject/>
  <dc:title>ИСТОЧНИКИ ФИНАНСИРОВАНИЯ ДЕФИЦИТА БЮДЖЕТА НА 2008 ГОД</dc:title>
</cp:coreProperties>
</file>